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30"/>
        <w:gridCol w:w="490"/>
        <w:gridCol w:w="429"/>
        <w:gridCol w:w="4111"/>
        <w:gridCol w:w="1459"/>
        <w:gridCol w:w="1164"/>
        <w:gridCol w:w="1518"/>
        <w:gridCol w:w="1475"/>
        <w:gridCol w:w="1408"/>
        <w:gridCol w:w="1445"/>
      </w:tblGrid>
      <w:tr>
        <w:trPr>
          <w:trHeight w:val="282" w:hRule="atLeast"/>
        </w:trPr>
        <w:tc>
          <w:tcPr>
            <w:tcW w:w="14420" w:type="dxa"/>
            <w:gridSpan w:val="11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а № 3       Отчет о выполнении основных мероприятий муниципальной программы за 2023 год</w:t>
            </w:r>
          </w:p>
        </w:tc>
      </w:tr>
      <w:tr>
        <w:trPr>
          <w:trHeight w:val="282" w:hRule="atLeast"/>
        </w:trPr>
        <w:tc>
          <w:tcPr>
            <w:tcW w:w="1840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459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64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1518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рок выполнения фактический</w:t>
            </w:r>
          </w:p>
        </w:tc>
        <w:tc>
          <w:tcPr>
            <w:tcW w:w="1475" w:type="dxa"/>
            <w:vMerge w:val="restart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жидаемый непосредственный результат </w:t>
            </w:r>
          </w:p>
        </w:tc>
        <w:tc>
          <w:tcPr>
            <w:tcW w:w="1408" w:type="dxa"/>
            <w:vMerge w:val="restart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Достигнутый результат</w:t>
            </w:r>
          </w:p>
        </w:tc>
        <w:tc>
          <w:tcPr>
            <w:tcW w:w="14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Проблемы. Возникшие в ходе реализации мероприятия</w:t>
            </w:r>
          </w:p>
        </w:tc>
      </w:tr>
      <w:tr>
        <w:trPr>
          <w:trHeight w:val="28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азвитие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казание муниципальной услуги «Прием заявлений, постановка на учет и выдача путевок в образовательные учреждения, реализующие основную образовательную программу дошкольного образования (детские сады)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чет детей, претендующих на получение дошкольного образования, предоставление путевок в образовательные учреждения, реализующие основную образовательную программу дошкольно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2023 году принято 158 заявлений для зачисления в детский сад (через РПГУ и ЕПГУ- 107, через МФЦ -51). Направлений в дошкольные образовательные учреждения выдано 185.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венция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работная плата работникам выплачена в полном объеме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лата налога на имущество организаций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лата налога на имущество организаций муниципальными дошкольными образовательными организац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деятельности подведомственных учреждений за счет средств бюджета Управления образования Администрации Кизнер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ходы по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сходы по предоставлению мер социальной поддержки по освобождению от родительской платы составили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30765,99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ру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39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ыплата компенсации части родительской платы за содержание ребенка в муниципальных образовательных учреждениях Кизнерского район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ыплата компенсации за 2023 год составила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577399,28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уб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ходы по присмотру и уходу за детьми-инвалидами, детьми- 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едоставление мер социальной поддержки по расходам по присмотру и уходу за детьми-инвалидами, детьми-сиротами и детьми, оставшимися без попечения родителей в 2023 году составило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123223,52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уб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мероприятий по созданию современной инфраструктуры дошкольных организаций, а также их комплексной безопасност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мер пожарной безопасност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ализация мер пожарной безопасности в муниципальных дошко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пожарной безопасности приведено в соответствие с требованиям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Недостаточное финансирование средств для реализации мер безопасности </w:t>
            </w:r>
          </w:p>
        </w:tc>
      </w:tr>
      <w:tr>
        <w:trPr>
          <w:trHeight w:val="71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ведение рабочих мест в муниципальных дошкольных образовательных организациях в соответствие с установленными требован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ттестация рабочих мест проведена во всех учреждениях в 2022 году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оздан реестр предписаний надзорных орган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обретение мебели, оборуд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трудненное финансовое положение </w:t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5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одернизация пищеблоков в муниципальных дошкольных образовательных организациях (ВЦП "Детское и школьное питание"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одернизация пищеблоков, создание условия для обеспечения детей полноценным питанием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словия для обеспечения детей полноценным питанием созданы во всех дошкольных учреждениях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6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роприятия, направленные на обеспечение безопасности условий обучения и воспитания детей в муниципальных дошкольных образовательных организациях "ВЦП "Безопасность образовательного учреждения"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становка видеонаблюдения 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идеонаблюдение установлено во всех образовательных организациях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7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территорий дошкольных образовательных учреждений, проведение текущего ремонт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Недостаточное финансирование средств для реализации мероприятий </w:t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Строительство, капитальный ремонт и реконструкция муниципальных дошкольных образовательных учреждений Управления образования Администрации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Администрация Кизнерского района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здание безопасных условий для воспитанников в соответствии с требованиями действующе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Кибьинский детский сад ликвидирован путем присоединения к МБОУ Кибьинская ООШ</w:t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Внедрение федеральных государственных образовательных стандартов (требований)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работы районных экспериментальных площадок, обеспечивающих разработку части образовательной программы с учетом региональных, национальных и этнокультурных особеннос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зработка части образовательной программы с учетом региональных, национальных и этнокультурных особенностей (региональная составляющая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 районе функционирует 2 экспериментальных площадки районного уровня с разработанной образовательной программой (д/с № 1, 4, 6)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точнение методики расчета нормативных затрат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 (в целях реализации требований  к условиям организации дошкольного образования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 год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величение нормативных затрат, используемых для расчета финансового обеспечения оказания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каз № 92 от 19.06.2013 г. «Об утверждении порядка определения нормативных затрат на оказание муниципальных услуг и нормативных затрат на содержание имущества муниципальных бюджетных и автономных учреждений»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изированные образовательные программы дошкольно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о всех ДОУ образовательные программы разработаны в соответствии с ФГОС. С 1 сентября 2023 года программы дошкольного образования разработаны на основе федеральной образовательной программе (ФОП)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 год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униципальные правовые акты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подготовки и повышения квалификации кадров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Целевой набор. Повышение квалификации кадров.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ПК пройдены 100 % педагогов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Проведение системы независимой оценки качества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 дошкольном образовании представлена на сайтах Д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едний балл в 2023 году составил 84,65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утверждение муниципальной модели (методики) оценки качества дошкольного образования на основе республиканской системы мониторинга деятельности дошкольных образовательных организаций с включением возможности формирования независимого общественного мнения, порядка проведения такой оценк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ка проведения оценки качества дошкольного образования, в том числе населением (потребителями услуг), порядок проведения такой оценки. Муниципальный правовой акт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оценки качества дошкольного образования в разрезе образовательных организаций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 независимой оценке качества образования в 2023 году  принимали участие 12 дошкольных образовательных учрежд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едний балл в 2023 году составил 84,65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Информирование населения об организации предоставления дошкольного образования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ьные сведения об организации дошкольного образования в Кизнерском районе на официальном сайте Администрации Кизнерского района в сет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заимодействие со СМИ в целях публикации информации о дошкольном образовании в печатных СМИ, а также подготовки сюжетов для теле- и радиопередач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о дошкольно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в районной газете «Новая жизнь»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одготовка и публикация информации на официальном сайте Управления образования Администрации Кизнерского района об организации предоставления дошкольного образования в Кизнерскиом районе муниципальных правовых актах, регламентирующих деятельность в сфере дошкольного образования, муниципальных образовательных организациях, предоставляющих услуги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ьные сведения об организации дошкольного образования в Кизнерском районе на официальном сайте Администрации Кизнерского района в сети Интернет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нформация на официальных сайтах поддерживается в актуальном состоянии, обновляется регулярно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существление контроля за публикацией информации о деятельности муниципальных дошкольных образовательных учреждений Кизнерского район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ктуальные сведения о деятельности муниципальных дошкольных образовательных организаций Кизнерского района на официальных сайтах соответствующих учрежден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 раз в квартал проводится мониторинг наполняемости сайтов ОУ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беспечение и развитие системы обратной связи с потребителями муниципальных услуг в сфере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истемы регулярного мониторинга удовлетворенности потребителей муниципальных услуг в сфере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езультаты оценки качества дошкольного образования в разрезе образовательных организаций дошкольного образования. Публикация сведений на официальном сайте Администрации 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довлетворенность потребителей качеством оказания услуг в сфере дошкольного образования составила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 xml:space="preserve">84,8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% от общего количества респонден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граждан по вопросам предоставления дошкольного образования, принятие мер реагир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граждан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убликация на официальном сайте Администрации Кизнерского района и поддержание в актуальном состоянии информации об Управлении образования Администрации Кизнерского района, его структурных подразделениях, а также муниципальных учреждениях дошкольного образования 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изнерского района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, контактных телефонах и адресах электронной почты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школьного образования, для населения (потребителей услуг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национального проекта «Образование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Создание условий для раннего развития детей в возрасте до трё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46" w:leader="none"/>
              </w:tabs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едоставление услуг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, желающим принять на воспитание в свои семьи детей, оставшихся без попечения родителей, в том числе с привлечением некоммерческих организаций (далее – НКО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условий для раннего развития детей в возрасте до трё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слуги оказываются в рамках реализации регионального проекта «Поддержка семей, имеющих детей» национального проекта «Образование»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46" w:leader="none"/>
              </w:tabs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здание дополнительных мест для детей в возрасте от 1,5 до 3 лет в образовательных организациях, осуществляющих деятельность по образовательным программам дошко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5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ста для детей в возрасте от 1,5 до 3 лет предоставляются во всех детских садах Кизнерского района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азвитие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общеобразовательных учреждени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Финансовое 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общеобразовательных учрежден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работная плата выплачена в полном объем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олучение педагогическими работниками муниципальных образовательных организаций компенсации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мпенсация выплачена в полном объем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5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олучение педагогическими работниками муниципальных общеобразовательных организаци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месячного денежного вознаграждения за классное руководство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мпенсация выплачена в полном объем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деятельности подведомственных учреждений за счет средств бюджета Управления образования Администрации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5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предоставления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лата налога на имущество организаций муниципальными общеобразовательными организац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оведен ремонт спортивного зала Старободьинской СОШ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детского и школьного пит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завтраком, в том числе из обогащенных продуктов, включая молочные. Учащихся 1-4-х классов общеобразовательных учреждений; обеспечение питанием учащихся 1-11-х классов общеобразовательных учреждений из малообеспеченных сем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ыполнено в полном объем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одернизация пищеблоков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иобреталось оборудовани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ероприятия, направленные на обеспечение безопасности условий обучения детей в муниципальных общеобразовательных организациях (ВЦП «Безопасность образовательного учреждения»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овышение пожарной безопасности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соответствия муниципальных образовательных организаций требованиям пожарной безопасност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ые 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ые организации соответству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требованиям пожарной безопасност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5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деятельности в соответствии с аттестацией рабочих мест (оформление документов, выплата начислений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ыполнено в полном объем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зданиям и сооружениям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Благоустроенные прилегающие территор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легающие территории благоустроены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546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Строительство, капитальный ремонт и реконструкция муниципальных учреждений общего образования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ия Кизне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здание безопасных условий для воспитанников в соответствии с требованиями действующего законодательств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оведен ремонт спортивного зала Старободьинской СОШ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 участием в федеральном проекте «Успех каждого ребенка»</w:t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Формирование и развитие современной информационной образовательной среды в муниципальных обще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о всех ОУ внедрена АИС «Электронная школа». Все школы перешли на безбумажный вариант ведения журнала. 1-11 классы обучаются по ФГОС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и проведение олимпиад школьников на муниципальном уров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ие олимпиад школьников. Выявление одаренных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ы 2 этапа ВсОШ. Школьный этап – 450, муниципальный –368, республиканский этап – 3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Формирование системы мониторинга уровня подготовки и социализации школьников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оводится ежегодная диагностика освоения программы дошкольного образования, участие в процедуре государственной итоговой аттестации выпускников 9,11 классов.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сведений на официальном сайте Администрации Кизнерского района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Целевой набор. Повышение квалификации кадр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17 чел. прошли курсы повышения квалификации, 4 человека обучаются по целевым направлениям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азработка и внедрение системы независимой оценки качества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оценки качества общего образования в разрезе общеобразовательных организаций. Публикация сведений на официальном сайте Администрации МО "Кизнерский район"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зработка и утверждение муниципальной модели (методики) независимой оценки качества обще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 год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ка проведения оценки качества общего образования, порядок проведения такой оценки. Муниципальный правовой акт (акты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гиональным центром информатизации и оценки качества образования разработана и утверждена методика проведения независимой оценки качества образовани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оведение независимой оценки качества общего образования в разрезе общеобразовательных организаций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оценки качества общего образования в разрезе общеобразовательных организаций. Публикация сведений на официальном сайте Администрации МО "Кизнерский район"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цедура независимой оценки качества образования в 2023 году не проводилась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униципальный правовой акт о порядке расчета нормативных затрат. Повышение эффективности использования бюджетных средст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Нормативный документ с использованием корректирующих показателей находится в стадии разработки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Информирование населения об организации предоставления общего образования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заимодействие со СМИ в целях публикации информации об общем образовании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0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и об обще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б общем образовании представлена на сайтах 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публикация информации на официальном сайте Администрации  Кизнерского района об организации предоставления общего образования в Кизнерском районе, муниципальных правовых актах, регламентирующих деятельность в сфере общего образования, муниципальных обще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актуальных сведений на официальном сайте Администрации Кизнерского района. Обеспечение открытости данных об организации обще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б общем образовании представлена на сайтах 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публикацией информации о деятельности муниципальных общеобразовательных учреждений Кизнерского район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данных о деятельности муниципальных общеобразовательных учреждений. Обеспечение открытости данных в соответствии с законодательством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 раз в квартал проводится мониторинг наполняемости сайтов ОУ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рганизация системы регулярного мониторинга удовлетворенности потребителей муниципальных услуг в сфере обще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довлетворенность потребителей качеством оказания услуг в сфере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 xml:space="preserve">общего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бразования составила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 xml:space="preserve">82,4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% от общего количества респонден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граждан по вопросам предоставления общего образования, принятие мер реагир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граждан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ращения рассматрив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я по мере их поступлени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на официальном сайте Администрации Кизнерского района и поддержание в актуальном состоянии информации об Управлении образования Администрации Кизнерского района, его структурных подразделениях, а также муниципальных общеобразовательных организациях Кизнерского района, контактных телефонах и адресах электронной почты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общего образования, для населения (потребителей услуг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Информация об ОУ на официальном сайте поддерживается в актуальном состоянии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национального проекта «Образование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Создание центров образования цифрового и гуманитарного профилей, есиественно-научной и технологической направленностей в образовательных организациях, обновление материально-технической базы в школах; внедрение целевой модели цифровой образовательной среды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материально-технической базы в общеобразовательных организациях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дминистрация Кизнерского района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инфраструктуры общего образования, оснащение средствами обучения и воспитания, необходимыми для реализации основных 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Открытие центра образования естественно-научной и технологической направленностей «Точка рос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а базе МБОУ Балдеевская СОШ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влечение обучающихся общеобразовательных организаций в различные формы сопровождения и наставничеств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17"/>
                <w:szCs w:val="17"/>
              </w:rPr>
              <w:t>Разработаны и внедрены программы менторства и наставничества для обучающихся в рамках взаимодействия с предприятиями Удмуртской Республик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17"/>
                <w:szCs w:val="17"/>
              </w:rPr>
              <w:t>Разработаны и внедрены программы наставничества для обучающихс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23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образовательных программ в сетевой форм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1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эффективности использования инфраструктуры и кадрового потенциала системы образования, расширение возможностей детей в освоении программ общего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еализуются образовательные программы в сетевой форме на базе центров образования «Точка роста» в Кизнерской СОШ №1, Кизнерской СОШ №2 и Кизнерской сельской ООШ. На базе этих же школ открыты педагогические классы. Сотрудничество ведется в Можгинским педагогическим колледжем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Оздоровление и отдых де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Мероприятия по организации оздоровления, отдыха и занятости детей и подростк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хвачено отдыхом и оздоровительными мероприятиям в 2023 году 813 детей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услуг дополнительного образования детей учреждениями, подведомственными Управлению культуры и молодежной политики (музыкальная, художественная направленность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 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едоставление дополнительного образования детей учреждениями, подведомственными Управлению образования (спортивная и иная направленность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чреждения дополнительного образования (ДДТ, ДЮСШ) реализуют дополнительные образовательные программы по развитию художественной одаренности, направленные на выявление, сохранение и развитие одаренности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рганизация обучения по программам дополнительного образования детей физкультурно-спортивной направленност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едоставление дополнительного образования детей учреждениями, подведомственными Управлению образования (спортивная направленность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портивно-оздоровительные программы, пропагандирующие и помогающие осуществлять ЗОЖ, развитие системы профилактики и коррекции здоровья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крепление материально-технической базы муниципальных образовательных организаций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обретение оборудования, инвентар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иобретено дополнительное оборудование и инвентарь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ероприятия, направленные на обеспечение безопасности условий для предоставления муниципальных услуг в муниципальных образовательных организаций дополнительного образования (ВЦП «Безопасность образовательного учреждения»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овышение пожарной безопасности, аттестация рабочих мест по условиям труда и приведение их в соответствие с установленными требования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СОУТ в 2023 году, рабочие места приведены в соответстви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зданиям и сооружениям муниципальных учреждений дополнительного образования де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Благоустройство прилегающих территор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беспечение участия представителей Кизнерского района в конкурсах, смотрах, соревнованиях, турнирах и т.п. мероприятиях на районном, республиканском, межрегиональном и российском уровнях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частие представителей Кизнерского района в конкурсах, смотрах, соревнованиях, турнирах и т.п. мероприятиях на районном, республиканском, межрегиональном и российском уровнях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спубликанских, российских и региональных конкурсах, выставках, олимпиадах, спортивных соревнованиях и фестивалях в 2023 году приняли участие 4735 воспитанников объединений дополнительного образования, из них 1105 вернулись с призовыми местами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бновление содержания программ и технологий дополнительного образования, распространение успешного опыт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зработка новых образовательных программ и проектов в сфере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овые образовательные программы и проекты в сфере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зработаны и реализуются новые образовательные программы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Деятельность муниципальных учреждений дополнительного образования Кизнерского района в качестве экспериментальных площадок и опор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пробация новых образовательных программ и проектов, распространение успешного опыт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изнерский районный дом детского творчества является муниципальным опорным центром допобразовани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ыпуск методических сборников, методических пособий по вопросам организации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ческое сопровождение дополнительного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Проведение семинаров, совещаний по распространению успешного опыта организации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ческое сопровождение дополнительного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чреждения участвуют в организации и проведении как районных, так и республиканских семинаров, и совещаний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Администра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независимой оценки качества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.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оценки качества дополнительного образования детей в разрезе организаций. Публикация сведений на официальном сайте Администрации Кизнерского район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езависимая оценка качества доп.образования в 2023 году не проводилась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Проведение независимой оценки качества дополнительного образования в разрезе организаций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.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оценки качества дополнительного образования детей в разрезе организаций. Публикация сведений на официальном сайте Администрации Кизнерского района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Независимая оценка качества доп.образования в 2023 году не проводилась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Софинасирование программ (проектов) в сфере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, Управление физической культуры и спорт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2020-2024 годы 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униципальные правовые акты о проведении конкурсов, условиях софинанс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Все мероприятия, конкурсы, соревнования в условиях софинансирования на основании муниципальных актов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Подготовка и переподготовка кадров для муниципальных учреждений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Целевой набор. Повышение квалификации кадр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6 педагога учреждений дополнительного образования прошли повышение квалификации кадров в 2023 году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 xml:space="preserve">Разработка и утверждение муниципальной модели (методики) независимой оценки качества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 год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етодика проведения оценки качества дополнительного образования, порядок проведения такой оценки. Муниципальный правовой акт (акты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иказ о проведении мониторинга удовлетворенности качеством образования от 04.12.2023 №223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(с учетом направленности дополнительного образования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1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Муниципальный правовой акт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Информирование населения об организации предоставления дополнительного образования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заимодействие со СМИ в целях публикации информации о дополнительном образования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и о дополнительном образовании в СМИ, сюжеты на радио и телевиден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 дополнительном образовании представлена на сайтах 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публикация информации на официальном сайте Администрации Кизнерского района об организации предоставления дополнительного образования в Кизнерском районе, муниципальных правовых актах, регламентирующих деятельность в сфере дополнительного образования, муниципальных организациях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актуальных сведений на официальном сайте Администрации Кизнерского района. Обеспечение открытости данных об организации дополнительного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 дополнительном образовании представлена на сайтах ДОУ и Управления образования, размещается на официальном сайте Кизнерского района в сети «Интернет», периодически публикуется в районной газете «Новая жизнь», а также подготавливаются сюжеты для теле-и радиопередач на ВГТРК «Моя Удмуртия»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публикацией информации о деятельности муниципальных организаций дополнительного образования Кизнерского района, предусмотренной законодательством Российской Федерации, на официальных сайтах соответствующих организац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убликация данных о деятельности муниципальных организаций дополнительного образования детей. Обеспечение открытости данных в соответствии с законодательством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 раз в квартал проводится мониторинг наполняемости сайтов ОУ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Обеспечение и развитие системы обратной связи с потребителями муниципальных услуг в сфере дополнительного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довлетворенность потребителей качеством оказания услуг в сфере дополнительного образования составила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 xml:space="preserve">86,6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% от общего количества респонден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523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граждан по вопросам предоставления дополнительного образования, принятие мер реагир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граждан, принятие мер реагир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ращения рассматриваются по мере их поступления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Администрации Кизнерского района и поддержание в актуальном состоянии информации о структурных подразделениях и должностных лицах Администрации Кизнерского района, организующих предоставление дополнительного образования, а также муниципальных образовательных организациях дополнительного образования  Кизнерского района, их контактных телефонах и адресах электронной почты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, Управление культуры и туризм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оступность сведений о структурах и должностных лицах, отвечающих за организацию и предоставление муниципальных услуг в сфере дополнительного образования детей, для населения (потребителей услуг)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ация об ОУ на официальном сайте поддерживается в актуальном состояни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национального проекта «Образование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Увеличение охвата дополнительным образованием до 80% от общего числа детей, обновление содержания и методов дополнительного образования детей, развитие кадрового потенциала и модернизации инфраструктуры системы дополнительного образования де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здан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овые программы допобразования в Кизнерском районном ДДТ,          Балдеевской СОШ, Кизнерской средней школе N1, Кизнерской средней школе N2, Кизнерской сельской школе, Вичурской шк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частие обучающихся в открытых онлайн-уроках, реализуемых с учетом опыта цикла открытых уроков «Проектория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ункционирование системы мер ранней профориентац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2023 году все общеобразовательные организации Кизнерского района приняли активное участие в реализации проекта «ПроеКТориЯ». Всего учащимися школ просмотрено более 20 уроков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eastAsia="Arial Unicode MS" w:cs="Times New Roman" w:ascii="Times New Roman" w:hAnsi="Times New Roman"/>
                <w:sz w:val="17"/>
                <w:szCs w:val="17"/>
              </w:rPr>
              <w:t xml:space="preserve">Выдача учащимся рекомендаций по построению индивидуального учебного плана </w:t>
            </w:r>
            <w:r>
              <w:rPr>
                <w:rFonts w:eastAsia="Arial Unicode MS" w:cs="Times New Roman" w:ascii="Times New Roman" w:hAnsi="Times New Roman"/>
                <w:bCs/>
                <w:sz w:val="17"/>
                <w:szCs w:val="17"/>
              </w:rPr>
              <w:t xml:space="preserve">с учетом реализации проекта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«Билет в будущ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ункционирование системы мер ранней профориентаци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6 общеобразовательных учреждения Кизнерского района участвуют в реализации проекта «Билет в будущее» в 2022 году: МБОУ "Кизнерская средняя школа №1"; МБОУ Кизнерская средняя школа №2 имени генерал-полковника Капашина В.П.; </w:t>
            </w:r>
            <w:r>
              <w:rPr>
                <w:rFonts w:cs="Times New Roman" w:ascii="Times New Roman" w:hAnsi="Times New Roman"/>
                <w:caps/>
                <w:color w:val="000000"/>
                <w:sz w:val="17"/>
                <w:szCs w:val="17"/>
                <w:lang w:eastAsia="ru-RU"/>
              </w:rPr>
              <w:t xml:space="preserve">МБОУ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изнерская сельская ООШ; МБОУ «Старободьинская СОШ», МБОУ «Ягульская СОШ имени Героя Советского Союза Ф.М. Дербушева», МБОУ Балдееская СОШ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новление материально-технической базы в общеобразовательных организациях для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Администрация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ованы мероприятия по обновлению материально-технической базы в общеобразовательных организациях для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 капитальный ремонт спортзала МБОУ «Старободьинская СОШ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влечение детей в ограниченными возможностями здоровья в дополнительное образовани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Управление образования, Управление культуры и туризма, Управление физической культуры и спор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ЦСОН Кизнерского района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формированы и реализуются перечни мероприятий по поэтапному вовлечению детей в ограниченными возможностями здоровья в дополнительное образование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 2023 год 43 % детей с ограниченными возможностями здоровья вовлечены в дополнитель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Управление системой образования Администрации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еализация установленных полномочий (функций) Управлением образования Администрации Кизнерского района, организация управления муниципальной программой «Развитие образования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еализация установленных полномочий (функций), организация управления муниципальной программой «Развитие образования»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Реализуются в полном обьем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онно-методическое и информационное обеспечение деятельности 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ческое и информационное сопровождение деятельности образовательных учрежден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Методика и информационное сопровождение деятельности образовательных учреждений велось в течение года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Предоставление мер социальной поддержки по оплате жилых помещений и коммунальных услуг педагогическим работникам 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Выплаты произведены в полном объеме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Техническое обеспечение процессов документирования и архивирования текущей корреспонденции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Комплектование архива документами Управления образования Администрации Кизнерского района и подведомственных ему учреждений,  учет и обеспечение сохранности и использования документов, хранящихся в архиве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Архивные дела формируются в соответствии с номенклатурой дел и во взаимодействии в Архивным отделом Администрации Кизнерского района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повышения квалификации педагогических работников, руководителей муниципальных образовательных учреждений Кизнерского района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муниципальных образовательных учреждений квалифицированными кадра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317 педагогов прошли КПК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и проведение аттестации руководителей муниципальных образовательных учреждений, подведомственных Управлению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муниципальных образовательных учреждений квалифицированными кадрам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26 руководителей прошли аттестацию в 2023 году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Организация и проведение районных конкурсов и профессиональных праздников 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Стимулирование педагогических кадров муниципа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Конкурс профессионального мастерства «Педагогические чтения» - март 2023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10 участников из 8 образовательный организаций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Внедрение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Повышение эффективности деятельности муниципальных образовательных учрежден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9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100 %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разработке и внедрению системы независимой оценки качества образования (по ступеням образования)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Проведение независимой оценки качества образования (по ступеням образования). Разработка и реализации по результатам оценки мер, направленных на повышение качества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езультаты проведения независимой оценки качества образования в 2022 году: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8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ru-RU"/>
              </w:rPr>
              <w:t>4.65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% родителей удовлетворены качеством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  <w:lang w:val="ru-RU"/>
              </w:rPr>
              <w:t xml:space="preserve">дошкольного 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бразования.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информированию населения об организации предоставления дошкольного, общего, дополнительного образования детей в Кизнерском районе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открытости данных в сфере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Информирование через официальный сайт Управления образования, а также во взаимодействии со СМИ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 xml:space="preserve">Разработан нормативный документ по внедрению системы обратной связи 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национального проекта «Образование»</w:t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Внедрение национальной системы профессионального роста педагогических работников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влечение учителей общеобразовательных организаций в национальную систему профессионального роста педагогических рабо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доступности для каждого педагогического работника качественного дополнительного профессионального образования по профилю педагогической деятельности с учетом его профессиональных дефицитов и интересов, а также требований работодател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оздание условий для саморазвития, повышения уровня профессионального мастерства, овладения навыками использования современных цифровых технологий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Разработано Положение о наставничестве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43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9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/>
              <w:ind w:right="-8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хождение педагогическими работниками добровольной независимой оценки профессиональной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5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правление образования</w:t>
            </w:r>
          </w:p>
        </w:tc>
        <w:tc>
          <w:tcPr>
            <w:tcW w:w="116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020-2024 годы</w:t>
            </w:r>
          </w:p>
        </w:tc>
        <w:tc>
          <w:tcPr>
            <w:tcW w:w="151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highlight w:val="red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хождение педагогическими работниками добровольной независимой оценки профессиональной квалификации не менее чем 10 процентов педагогических работников на базе аккредитационного центра системы образования</w:t>
            </w:r>
          </w:p>
        </w:tc>
        <w:tc>
          <w:tcPr>
            <w:tcW w:w="140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Участие педагогов в диагностике профессиональных компетенций</w:t>
            </w:r>
          </w:p>
        </w:tc>
        <w:tc>
          <w:tcPr>
            <w:tcW w:w="144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</w:tbl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64"/>
      <w:gridCol w:w="4763"/>
      <w:gridCol w:w="4760"/>
    </w:tblGrid>
    <w:tr>
      <w:trPr>
        <w:trHeight w:val="720" w:hRule="atLeast"/>
      </w:trPr>
      <w:tc>
        <w:tcPr>
          <w:tcW w:w="4764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4763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4760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right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color w:val="4F81BD"/>
      <w:sz w:val="24"/>
      <w:szCs w:val="24"/>
    </w:rPr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Абзац списка Знак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120"/>
    </w:pPr>
    <w:rPr>
      <w:rFonts w:ascii="Times New Roman" w:hAnsi="Times New Roman" w:eastAsia="Calibri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bCs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eastAsia="Calibri"/>
      <w:sz w:val="24"/>
      <w:szCs w:val="20"/>
      <w:lang w:val="en-US"/>
    </w:rPr>
  </w:style>
  <w:style w:type="paragraph" w:styleId="Style2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Обычный по центру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в таблице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Знак Знак17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">
    <w:name w:val="стиль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3">
    <w:name w:val="xl7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808080"/>
        <w:left w:val="single" w:sz="4" w:space="9" w:color="808080"/>
        <w:bottom w:val="single" w:sz="4" w:space="0" w:color="808080"/>
        <w:right w:val="single" w:sz="4" w:space="0" w:color="808080"/>
      </w:pBdr>
      <w:spacing w:lineRule="auto" w:line="240" w:before="280" w:after="280"/>
      <w:ind w:firstLine="100"/>
    </w:pPr>
    <w:rPr>
      <w:rFonts w:ascii="Times New Roman" w:hAnsi="Times New Roman" w:cs="Times New Roman"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808080"/>
        <w:left w:val="single" w:sz="4" w:space="9" w:color="808080"/>
        <w:bottom w:val="single" w:sz="4" w:space="0" w:color="808080"/>
        <w:right w:val="single" w:sz="4" w:space="0" w:color="808080"/>
      </w:pBdr>
      <w:spacing w:lineRule="auto" w:line="240" w:before="280" w:after="280"/>
      <w:ind w:firstLine="100"/>
    </w:pPr>
    <w:rPr>
      <w:rFonts w:ascii="Times New Roman" w:hAnsi="Times New Roman" w:cs="Times New Roman"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Symbol" w:hAnsi="Symbol" w:cs="Symbol"/>
      <w:sz w:val="17"/>
      <w:szCs w:val="17"/>
    </w:rPr>
  </w:style>
  <w:style w:type="paragraph" w:styleId="Xl79">
    <w:name w:val="xl79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5">
    <w:name w:val="xl8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left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0">
    <w:name w:val="xl9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808080"/>
        <w:lef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808080"/>
        <w:left w:val="single" w:sz="4" w:space="0" w:color="000000"/>
        <w:bottom w:val="single" w:sz="4" w:space="0" w:color="80808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4" w:space="0" w:color="80808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6">
    <w:name w:val="xl116"/>
    <w:basedOn w:val="Normal"/>
    <w:qFormat/>
    <w:pPr>
      <w:pBdr>
        <w:top w:val="single" w:sz="4" w:space="0" w:color="808080"/>
        <w:bottom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4:45:00Z</dcterms:created>
  <dc:creator>Админ</dc:creator>
  <dc:description/>
  <cp:keywords/>
  <dc:language>en-US</dc:language>
  <cp:lastModifiedBy>Tat'yana</cp:lastModifiedBy>
  <cp:lastPrinted>2024-03-20T13:38:00Z</cp:lastPrinted>
  <dcterms:modified xsi:type="dcterms:W3CDTF">2024-03-20T09:43:00Z</dcterms:modified>
  <cp:revision>10</cp:revision>
  <dc:subject/>
  <dc:title/>
</cp:coreProperties>
</file>